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к приказу департамента образования  и науки Краснодарского края </w:t>
      </w:r>
    </w:p>
    <w:p>
      <w:pPr>
        <w:pStyle w:val="Normal"/>
        <w:ind w:left="4860" w:hanging="0"/>
        <w:rPr/>
      </w:pPr>
      <w:r>
        <w:rPr/>
        <w:t>от 17.01.2011г.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и ведения региональной базы данных участников единого государственного экзамена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1.1.</w:t>
        <w:tab/>
        <w:t>Настоящий Порядок формирования и ведения региональной базы данных участников единого государственного экзамена (далее – Порядок) разработан в соответствии с требованиями федеральных нормативных правовых актов по проведению ЕГЭ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Закона Российской Федерации от 27.07.2006г. № 152-ФЗ                           «О персональных данных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формирования и ведения федеральных баз данных и баз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, утвержденного приказом Министерства образования и науки Российской Федерации от 15.04.2009г. № 133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орядка проведения единого государственного экзамена, утвержденного приказом Министерства образования и науки Российской Федерации от 24.02.2009г. № 57 (с изменениями, утвержденными приказом Министерства образования и науки Российской Федерации </w:t>
      </w:r>
      <w:r>
        <w:rPr>
          <w:bCs/>
          <w:sz w:val="28"/>
          <w:szCs w:val="28"/>
        </w:rPr>
        <w:t>от 09.03.2010г.  № 170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.11.2008г. № 362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рядок определяет правила формирования и ведения региональной базы данных об участниках единого государственного экзамена (далее – РБД ЕГЭ) и результатах единого государственного экзамена, а также взаимодействия РБД ЕГЭ с Федеральной базой данных единого государственного экзамена (далее – ФБД ЕГЭ) и доступа к содержащейся в них информ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Целью формирования РБД ЕГЭ является получение полной, достоверной и актуальной информации обо всех участниках единого государственного экзамена и о результатах единого государственного экзамена, необходимой для организации и проведения ЕГЭ, анализа его результатов, контроля за проведением ЕГЭ на территории Краснодарского кра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ри формировании и ведении РБД ЕГЭ учитыва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а)</w:t>
        <w:tab/>
        <w:t>актуальность и достоверность сведений, размещаемых в РБД ЕГЭ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б)</w:t>
        <w:tab/>
        <w:t>применение современных информационных технологий для обеспечения автоматизированной обработки сведений и их передачи по каналам связ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)</w:t>
        <w:tab/>
        <w:t>обеспечение безопасности и конфиденциальности персональных данных участников ЕГЭ, включаемых в РБД ЕГЭ, при их обработке, хранении и использован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г)</w:t>
        <w:tab/>
        <w:t>ответственность должностных лиц за полноту и достоверность информации, включаемой и содержащейся в РБД ЕГЭ, ее своевременную передачу и изменение, а также хранение и уничтожение в установленном порядк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д)</w:t>
        <w:tab/>
        <w:t>обеспечение безопасности содержащейся в РБД ЕГЭ информации путем создания системы, включающей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организационные меры и средства защиты информ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ые условия защиты информации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 ФБД ЕГЭ из РБД ЕГЭ предоставляются сведения на основании приказов и распоряжений федеральных органов исполнительной власт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 xml:space="preserve">Формирование и ведение РБД ЕГЭ осуществляются с применением стандартизированных технических и программных средств, в том числе позволяющих осуществлять обработку персональных данных участников ЕГЭ, на основе использования единых форматов и классификаторов учетных данных и стандартных протоколов. Технические и программные средства должны удовлетворять устанавливаемым в соответствии с законодательством Российской Федерации требованиям, обеспечивающим защиту информации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Защита и обеспечение безопасности персональных данных участников ЕГЭ, включаемых в РБД ЕГЭ, осуществляются в порядке и с соблюдением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.7.</w:t>
        <w:tab/>
        <w:t xml:space="preserve">В формировании РБД ЕГЭ участвуют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государственное учреждение Краснодарского края Центр оценки качества образования (далее – ГУ КК ЦОКО) – уполномоченная организация, осуществляющая функции Регионального центра обработки информации (далее – РЦОИ)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муниципальные органы управления образованием Краснодарского края (далее – МОУО)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общеобразовательные учреждения, расположенные на территории Краснодарского края (далее – ОУ)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-</w:t>
        <w:tab/>
        <w:t>учреждения начального, среднего и высшего профессионального образова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Организационно – технологическое сопровождение РБД ЕГЭ осуществляет РЦО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</w:t>
        <w:tab/>
        <w:t>Сроки формирования РБД ЕГЭ, состав и организацию взаимодействия РБД ЕГЭ и ФБД ЕГЭ устанавливает и осуществляет уполномоченная Федеральной службой по надзору в сфере образования и науки (далее – Рособрнадзор) организация – федеральное государственное учреждение «Федеральный центр тестирования» (далее – ФЦТ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формирования РБД ЕГЭ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1.</w:t>
        <w:tab/>
        <w:t xml:space="preserve">Основной целью формирования РБД ЕГЭ является обеспечение автоматизированного учета, сбора, обработки и долговременного хранения информации об участниках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2.</w:t>
        <w:tab/>
        <w:t>Основными задачами РБД ЕГЭ являютс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обеспечение единых методологических подходов для сбора, обработки и автоматизированного учета данных участников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пределение состава данных, назначения и порядка формирования  файлов, используемых для обмена информацией между автоматизированными системами, используемыми на уровне МОУО, РЦОИ, ФЦТ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3.</w:t>
        <w:tab/>
        <w:t>РБД ЕГЭ осуществляет следующие основные фун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ация централизованного учета участников </w:t>
      </w:r>
      <w:r>
        <w:rPr>
          <w:bCs/>
          <w:sz w:val="28"/>
          <w:szCs w:val="28"/>
        </w:rPr>
        <w:t>ЕГЭ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методическое обеспечение контроля учета участников </w:t>
      </w:r>
      <w:r>
        <w:rPr>
          <w:bCs/>
          <w:sz w:val="28"/>
          <w:szCs w:val="28"/>
        </w:rPr>
        <w:t>ЕГЭ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едоставление обобщенной информации обо всех участниках ЕГЭ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ица, участвующие в обмене информации, содержащейся в РБД ЕГЭ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1.</w:t>
        <w:tab/>
        <w:t xml:space="preserve">Лицами, участвующими в обмене информацией, содержащейся в РБД ЕГЭ, являются операторы РБД ЕГЭ, поставщики информации, обладатели информации и пользовател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2.</w:t>
        <w:tab/>
        <w:t xml:space="preserve">Операторами РБД ЕГЭ являются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региональном уровне специалисты РЦОИ, назначенные приказом ГУ КК ЦОКО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муниципальном уровне администраторы ЕГЭ муниципального уровня (далее – муниципальные администраторы), назначенные приказом департамента образования и науки Краснодарского кра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уровне ОУ – ответственные за информационный обмен, назначенные приказами руководителей ОУ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3.</w:t>
        <w:tab/>
        <w:t xml:space="preserve">Операторы РБД ЕГЭ обеспечивают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бесперебойную эксплуатацию необходимых технических средств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безопасность персональных данных при их обработке в РБД ЕГЭ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предотвращение несанкционированного доступа к информации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своевременное обнаружение фактов несанкционированного доступа к информации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предупреждение возможности неблагоприятных последствий нарушения порядка доступа к информации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предупреждение воздействия на технические средства обработки информации (в результате которого нарушается их функционирование)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возможность незамедлительного восстановления информации, модифицированной или уничтоженной вследствие несанкционированного доступа к ней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2"/>
        <w:jc w:val="both"/>
        <w:rPr/>
      </w:pPr>
      <w:r>
        <w:rPr>
          <w:sz w:val="28"/>
          <w:szCs w:val="28"/>
        </w:rPr>
        <w:t>-</w:t>
        <w:tab/>
        <w:t xml:space="preserve">контроль за обеспечением уровня защищенности информации, содержащейся в РБД ЕГЭ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4.</w:t>
        <w:tab/>
        <w:t>Поставщиками информации в РБД ЕГЭ являются МОУО, ОУ, а также учреждения начального, среднего и высшего профессионального образования, привлекаемые к организации и проведению ЕГЭ на территории Краснодарского кра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5.</w:t>
        <w:tab/>
        <w:t>Обладателем информации, содержащейся в РБД ЕГЭ, является субъект Российской Федерации – Краснодарский край. От имени Краснодарского края правомочия обладателя информации, содержащейся в РБД ЕГЭ, осуществляет департамент образования и науки Краснодарского кра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6.</w:t>
        <w:tab/>
        <w:t>Пользователями РБД ЕГЭ являются заинтересованные органы государственной власти Российской Федерации, МОУО, ОУ, а также учреждения начального, среднего и высшего профессионального образования, привлекаемые к организации и проведению ЕГЭ на территории Краснодарского кра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оступа к информации, содержащейся в РБД ЕГЭ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4.1.</w:t>
        <w:tab/>
        <w:t>Доступ к информации, содержащейся в РБД ЕГЭ, осуществляется оператором РБД ЕГЭ с уче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Информация, содержащаяся в РБД ЕГЭ, предоставляется пользователям в объеме, соответствующем их функция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Условия доступа к информации, содержащейся в РБД ЕГЭ, определяются Рособрнадзором, Министерством образования и науки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Право субъектов персональных данных на получение сведений, содержащихся в РБД ЕГЭ, обеспечива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4.3.</w:t>
        <w:tab/>
        <w:t xml:space="preserve">Обладатель информации, содержащейся в РБД ЕГЭ, определяет лиц, ответственных за организацию обмена информацией между базами данных регионального и федерального уровней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Технические и организационные требования к обмену информацией, содержащейся в РБД ЕГЭ, определяются в соответствии с установленными требованиями по обеспечению безопасности персональных данных при их обработке в информационных системах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5. Формирование баз данных ЕГЭ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5.1.</w:t>
        <w:tab/>
        <w:t>Параметры и сроки формирования ФБД ЕГЭ определяет ФЦТ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5.2.</w:t>
        <w:tab/>
        <w:t>Параметры и сроки формирования РБД ЕГЭ определяет РЦОИ в соответствии со сроками, объемами и параметрами передаваемых в ФБД ЕГЭ данных. Формирование РБД ЕГЭ осуществляется в соответствии с планом-графиком, ежегодно утверждаемым ГУ КК ЦОК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5.3.</w:t>
        <w:tab/>
        <w:t>РБД ЕГЭ состоит из следующих взаимосвязанных структур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организационно – управляющ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информации об участниках ЕГЭ, принимающих участие в ЕГЭ в период проведения государственной (итоговой) аттестации (далее – основной этап), а также обо всех выпускниках ОУ текущего года, не принимающих участие в ЕГЭ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ации об участниках ЕГЭ, принимающих участие в ЕГЭ в дополнительные сроки (далее – дополнительный этап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, необходимый для наполнения каждой из перечисленных структур данными, порядок внесения изменений в РБД ЕГЭ,  перечень документов, являющихся основанием для внесения изменений, исполнители и ответственные каждого этапа формирования РБД ЕГЭ определены в п.п. 6-8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рганизационно – управляющей структуры РБД ЕГЭ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6.1. Организационно – управляющая структура формируется отдельно для основного и дополнительного этапов и включает в себя сведения 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Краснодарском крае, государственной экзаменационной комиссии Краснодарского края (далее – ГЭК), предметных подкомиссиях ГЭК, подкомиссии ГЭК, обеспечивающей контроль за проведением экзамен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ЦОИ, пунктах первичной обработки информации (далее – ППОИ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О, ОУ, пунктах проведения экзаменов (далее – ППЭ), персонале ППЭ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закреплении ППЭ и аудиторном фонде каждого ППЭ на каждый экзаме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реплении персонала за ППЭ на каждый экзаме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реплении за ППЭ участников ЕГЭ на каждый экзаме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лечении экспертов предметных подкомиссий ГЭК к проверке рабо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равлении членов подкомиссии ГЭК, обеспечивающей контроль за проведением экзаменов, на каждый экзаме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едения об общественных наблюдателях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Для формирования данных организационно-управляющей структуры осуществляется комплекс мероприятий, перечисленных в пп.6.2.-6.9, в сроки согласно план-графику, утвержденному ГУ КК ЦОКО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>6.2.</w:t>
        <w:tab/>
        <w:t xml:space="preserve">Специалисты РЦОИ разрабатывают шаблоны документов и инструктивно – методические рекомендации для МОУО по сбору данных в соответствии с требованиями ФЦТ к составу данных для обмена информацией на этапах подготовки и проведения ЕГЭ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Специалисты РЦОИ направляют в МОУО разработанные инструктивно – методические рекомендации для МОУО и шаблоны документов для их заполн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>Муниципальные администраторы при необходимости запрашивают данные в ОУ, вносят информацию в документы, заверяют их у руководителя МОУО и передают в электронном и бумажном виде в РЦО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6.5.</w:t>
        <w:tab/>
        <w:t>Специалисты РЦОИ обрабатывают полученную информацию, производят проверку соответствия полученной информации нормативным федеральным и региональным требованиям 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отправляют при необходимости информацию в МОУО на доработку с последующей перепроверко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обрабатывают полученные данные для предоставления в ФЦТ в назначенные сроки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6.6.</w:t>
        <w:tab/>
        <w:t xml:space="preserve">В случае необходимости внесения изменений в информацию, ранее переданную в РЦОИ, муниципальный </w:t>
      </w:r>
      <w:r>
        <w:rPr>
          <w:bCs/>
          <w:sz w:val="28"/>
          <w:szCs w:val="28"/>
        </w:rPr>
        <w:t>администратор направляет в РЦОИ письмо с указанием ошибочных данных, достоверных данных и причин внесения изменений, заверенное руководителем МОУО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Ответственность за достоверность предоставляемой информации несет руководитель МОУО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</w:t>
        <w:tab/>
        <w:t>Ответственность за сбор, формирование, своевременное предоставление информации несет муниципальный администратор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</w:t>
        <w:tab/>
        <w:t>Предоставленные в РЦОИ документы готовятся в 2-х экземплярах, один из которых хранится в РЦОИ, второй – в МОУО. Документы хранятся до 31 декабря года проведения ЕГЭ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/>
      </w:pPr>
      <w:r>
        <w:rPr>
          <w:b/>
          <w:bCs/>
          <w:sz w:val="28"/>
          <w:szCs w:val="28"/>
        </w:rPr>
        <w:t xml:space="preserve">7. Формирование РБД ЕГЭ </w:t>
      </w:r>
      <w:r>
        <w:rPr>
          <w:b/>
          <w:sz w:val="28"/>
          <w:szCs w:val="28"/>
        </w:rPr>
        <w:t>участников ЕГЭ основного этапа</w:t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участниках ЕГЭ основного этапа включают в себя сведения о выпускниках ОУ Краснодарского края и других категориях участников, зарегистрировавшихся для сдачи ЕГЭ в регионе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об участниках ЕГЭ проводится в сроки согласно план-графику, утвержденному ГУ КК ЦОКО, и проводится в 4 этапа, отличающихся организационным и технологическим исполнением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Первый этап включает первичный сбор сведений о выпускниках ОУ. Этап осуществляется с использованием бланочной технологии регистрации выпускников ОУ текущего года для сдачи ЕГЭ в основной этап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Второй этап включает уточнение сведений о выпускниках ОУ. Этап осуществляется с использованием  бланочной технологии сбора сведений о выборе выпускниками предметов, сдаваемых в форме ЕГЭ в основной этап, а также для возможной корректировки содержащейся в РБД ЕГЭ информац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включает внесение сведений об участниках ЕГЭ и изменений в информацию о выпускниках по результатам сверок в РБД ЕГЭ.  Этап осуществляется </w:t>
      </w:r>
      <w:r>
        <w:rPr>
          <w:b/>
          <w:sz w:val="28"/>
          <w:szCs w:val="28"/>
        </w:rPr>
        <w:t>до 1 марта</w:t>
      </w:r>
      <w:r>
        <w:rPr>
          <w:sz w:val="28"/>
          <w:szCs w:val="28"/>
        </w:rPr>
        <w:t xml:space="preserve"> и включает в себя корректировку имеющейся в РБД ЕГЭ информации о выпускниках текущего года и наполнение базы данных информацией о категориях участников ЕГЭ, не относящихся к выпускникам текущего года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ыпускниках прошлых лет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1" w:hanging="181"/>
        <w:jc w:val="both"/>
        <w:rPr/>
      </w:pPr>
      <w:r>
        <w:rPr>
          <w:sz w:val="28"/>
          <w:szCs w:val="28"/>
        </w:rPr>
        <w:t>-</w:t>
        <w:tab/>
        <w:t>выпускниках прошлых лет, получивших на государственной (итоговой) аттестации в форме ЕГЭ в предыдущие годы неудовлетворительный результат по русскому языку и/или математике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1" w:hanging="181"/>
        <w:jc w:val="both"/>
        <w:rPr/>
      </w:pPr>
      <w:r>
        <w:rPr>
          <w:sz w:val="28"/>
          <w:szCs w:val="28"/>
        </w:rPr>
        <w:t>-</w:t>
        <w:tab/>
        <w:t>выпускниках учреждений начального и среднего профессионального образования (далее – учреждения НПО и СПО) текущего года, освоивших программу среднего (полного) общего образова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1" w:hanging="18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жданах, освоивших программы среднего (полного) общего образования в образовательных учреждениях иностранных государст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этап включает внесение изменений в РБД ЕГЭ по окончании срока регистрации. Осуществляется после </w:t>
      </w:r>
      <w:r>
        <w:rPr>
          <w:b/>
          <w:sz w:val="28"/>
          <w:szCs w:val="28"/>
        </w:rPr>
        <w:t>1 марта</w:t>
      </w:r>
      <w:r>
        <w:rPr>
          <w:sz w:val="28"/>
          <w:szCs w:val="28"/>
        </w:rPr>
        <w:t xml:space="preserve"> на уровне РЦО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й сбор сведений о выпускниках ОУ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1.</w:t>
        <w:tab/>
        <w:t>Специалисты РЦОИ разрабатывают бланки сбора сведений о выпускниках, инструктивно – методические документы по их заполнению (приложение 1 к Порядку) и передают в МОУ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1.2.</w:t>
        <w:tab/>
        <w:t>Муниципальные администраторы передают полученные материалы в ОУ для заполнения выпускникам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1.3.</w:t>
        <w:tab/>
        <w:t>Муниципальные администраторы формируют посылки с  заполненными бланками и передают их в РЦОИ для обработк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4.</w:t>
        <w:tab/>
        <w:t xml:space="preserve">Специалисты РЦОИ обрабатывают заполненные бланки, создают и нормализуют базу данных выпускников Краснодарского края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1.5.</w:t>
        <w:tab/>
        <w:t>Ответственность за корректность заполнения бланков возлагается на ответственных за информационный обмен в О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1.6.</w:t>
        <w:tab/>
        <w:t>Ответственность за передачу бланков в РЦОИ возлагается на муниципальных администраторо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1.7.</w:t>
        <w:tab/>
        <w:t>Бланки хранятся в РЦОИ до 31 декабря года проведения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сведений о выпускниках ОУ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ab/>
        <w:t>7.2.1.</w:t>
        <w:tab/>
        <w:t>Специалисты РЦОИ разрабатывают и распечатывают индивидуальные бланки уточнения сведений о выпускниках, зарегистрированных в РБД ЕГЭ, инструктивно – методические документы по заполнению бланков и листов контроля (приложение 2 к Порядку), формируют посылки из бланков на каждое ОУ, содержащие листы контроля проведения сверки, и передают посылки в МОУ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2.2.</w:t>
        <w:tab/>
        <w:t>Муниципальные администраторы передают полученные материалы в О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2.3.</w:t>
        <w:tab/>
        <w:t>Ответственные за информационный обмен в ОУ контролируют внесение информации в бланки и возвращают их вместе с листами контроля проведения сверки в МОУ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4.</w:t>
        <w:tab/>
        <w:t xml:space="preserve">Муниципальные администраторы формируют посылки с заполненными бланками и передают их в РЦОИ для обработк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2.5.</w:t>
        <w:tab/>
        <w:t xml:space="preserve">Специалисты РЦОИ обрабатывают полученные бланки и вносят в РБД ЕГЭ обработанную информацию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2.6.</w:t>
        <w:tab/>
        <w:t>Ответственность за формирование РБД ЕГЭ на данном этапе возлагается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ответственных за информационный обмен в ОУ за достоверность информации, предоставленной в бланках сверки (информация о документах, удостоверяющих личность, сведения о выборе предметов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руководителей ОУ за достоверность информации, предоставленной в листах контроля проведения сверк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муниципальных администраторов за своевременную передачу бланков в РЦО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2.7.</w:t>
        <w:tab/>
        <w:t>Бланки сверки хранятся в РЦОИ до 31 декабря года проведения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сведений об участниках ЕГЭ и изменений в информацию о выпускниках по результатам сверок в РБД ЕГЭ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1.</w:t>
        <w:tab/>
        <w:t>На данном этапе при формировании РБД ЕГЭ осуществляются следующие опера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1.</w:t>
        <w:tab/>
        <w:t>Регистрация в РБД ЕГЭ выпускников текущего года, отсутствующих в базе, производится на основании следующего комплекта документ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720" w:hanging="0"/>
        <w:rPr/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-</w:t>
        <w:tab/>
        <w:t>заявления на регистрацию в РБД ЕГЭ на имя руководителя ОУ (форма БД-01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2.</w:t>
        <w:tab/>
        <w:t>Регистрация в РБД ЕГЭ выпускников прошлых лет, получивших на государственной (итоговой) аттестации в форме ЕГЭ в предыдущие годы неудовлетворительный результат по русскому языку или математике, производится на основании следующего комплекта документов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180"/>
        <w:jc w:val="both"/>
        <w:rPr/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-</w:t>
        <w:tab/>
        <w:t>заявления на регистрацию в РБД ЕГЭ на имя руководителя ОУ (форма БД-01)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>-</w:t>
        <w:tab/>
        <w:t>заполненной формы регистрации в РБД ЕГЭ (форма БД-04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3.</w:t>
        <w:tab/>
        <w:t>Регистрация в РБД ЕГЭ выпускников учреждений НПО и СПО текущего года, освоивших программу среднего (полного) общего образования, производится на основании следующего комплекта документов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 о среднем (полном) общем образовании или справки об освоении образовательной программы среднего (полного) общего образования (форма БД-06)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 (форма БД-03)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полненной формы регистрации в РБД ЕГЭ (форма БД-05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4.</w:t>
        <w:tab/>
        <w:t>Регистрация в РБД ЕГЭ выпускников прошлых лет, граждан, освоивших программы среднего (полного) общего образования в образовательных учреждениях иностранных государств, производится на основании следующего комплекта документов:</w:t>
      </w:r>
    </w:p>
    <w:p>
      <w:pPr>
        <w:pStyle w:val="Normal"/>
        <w:spacing w:before="120" w:after="0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 о среднем (полном) общем образовании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</w:t>
        <w:br/>
        <w:t>(форма БД-02)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полненной формы регистрации в РБД ЕГЭ (форма БД-05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5.</w:t>
        <w:tab/>
        <w:t>Корректировка паспортных данных и/или выбора предметов выпускниками ОУ текущего года, производится на основании одного из следующих документов: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полненной по результатам сверки формы СБ04, формируемой программой для работы с РБД ЕГЭ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о внесении изменений в информацию о выборе участником ЕГЭ предметов (форма БД-09)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о внесении изменений в информацию о паспортных данных участника ЕГЭ (форма БД-08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6.</w:t>
        <w:tab/>
        <w:t>Корректировка паспортных данных участников ЕГЭ, не являющихся выпускниками текущего года, производится на основании следующего комплекта документов: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о внесении изменений в информацию о паспортных данных участника ЕГЭ (форма БД-08).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заменяемого документа, удостоверяющего личность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нового документа, удостоверяющего личность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7.</w:t>
        <w:tab/>
        <w:t>Корректировка выбора предметов у участников ЕГЭ, не являющихся выпускниками текущего года, производится на основании заявления о внесении изменений в информацию о выборе участником ЕГЭ предметов (форма БД-09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8.</w:t>
        <w:tab/>
        <w:t>Удаление из РБД ЕГЭ информации о выпускниках текущего года, отчисленных из ОУ, производится на основании следующего комплекта документов:</w:t>
      </w:r>
    </w:p>
    <w:p>
      <w:pPr>
        <w:pStyle w:val="Normal"/>
        <w:spacing w:before="120" w:after="0"/>
        <w:ind w:left="899" w:hanging="179"/>
        <w:jc w:val="both"/>
        <w:rPr/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7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и приказа об отчислении из О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1.9.</w:t>
        <w:tab/>
        <w:t>Удаление из РБД ЕГЭ сведений об участниках ЕГЭ, не являющихся выпускниками текущего года, производится на основании следующего комплекта документов:</w:t>
      </w:r>
    </w:p>
    <w:p>
      <w:pPr>
        <w:pStyle w:val="Normal"/>
        <w:spacing w:before="120" w:after="0"/>
        <w:ind w:left="899" w:hanging="179"/>
        <w:jc w:val="both"/>
        <w:rPr/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79"/>
        <w:jc w:val="both"/>
        <w:rPr/>
      </w:pPr>
      <w:r>
        <w:rPr>
          <w:sz w:val="28"/>
          <w:szCs w:val="28"/>
        </w:rPr>
        <w:t>-</w:t>
        <w:tab/>
        <w:t>заявления на удаление данных об участнике ЕГЭ из РБД ЕГЭ (форма БД-07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2.</w:t>
        <w:tab/>
        <w:t>Для осуществления операций, указанных в п.7.3.1., специалисты РЦОИ направляют в МОУО электронные локальные копии РБД ЕГЭ (далее – локальные копии РБД ЕГЭ), инструкции по работе с программным обеспечением, инструктивно-методические материалы по работе с локальными копиями РБД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3.</w:t>
        <w:tab/>
        <w:t>Муниципальные администраторы обеспечивают работу с локальными копиями РБД ЕГЭ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ряют наличие в локальных копиях РБД ЕГЭ информации обо всех выпускниках текущего года, включая информацию о выпускниках, имеющих право не участвовать в ЕГЭ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 xml:space="preserve">регистрируют в локальных копиях РБД ЕГЭ отсутствующих участников – выпускников ОУ текущего год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печатывают формируемые программным обеспечением  ведомости выверки данных участников ЕГЭ (форма СБ04. Регистрация на экзамен. Выверка.) и передают их в ОУ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ят изменения в локальные копии РБД ЕГЭ из ведомостей выверк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 xml:space="preserve">регистрируют в локальных копиях РБД ЕГЭ иных участников ЕГЭ, не являющихся выпускниками ОУ текущего год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даляют из локальных копий РБД ЕГЭ выбывших участников (выбывшими участниками  признаются выпускники текущего года, отчисленные из ОУ и иные участники ЕГЭ, отказавшиеся от участия в ЕГЭ)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рректируют в локальных копиях РБД ЕГЭ информацию о документах, удостоверяющих личность участника ЕГЭ, при изменении этих документ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дают локальные копии РБД ЕГЭ в РЦОИ в сроки согласно план-графику, утвержденному ГУ КК ЦОК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4.</w:t>
        <w:tab/>
        <w:t>Ответственные за информационный обмен в ОУ обеспечиваю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проведение сверки, инициированной МОУО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проверку каждым выпускником (под роспись) паспортных данных, указанных в ведомости и данных о выборе предмет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21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внесение изменений (при необходимости) в ведомости сверки и передачу ведомостей муниципальному администратор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5.</w:t>
        <w:tab/>
        <w:t>Специалисты РЦОИ обрабатывают локальные копии РБД ЕГЭ, отслеживают изменения и передают обновленную РБД ЕГЭ в ФЦ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6.</w:t>
        <w:tab/>
        <w:t>Специалисты РЦОИ имеют право запросить копии комплектов документов, на основании которых на уровне МОУО были произведены изменения в локальных копиях РБД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7.</w:t>
        <w:tab/>
        <w:t>Ответственность за формирование РБД ЕГЭ на данном этапе возлагается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униципальных администраторов за правильность оформления регистрационных документов, внесение всех видов информации в локальные копии РБД ЕГЭ и их своевременное предоставление в РЦО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ответственных за информационный обмен в ОУ за работу с ведомостями сверки в ОУ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 на специалистов РЦОИ за обработку информации локальных копий РБД ЕГЭ и передачу актуальной информации в ФЦ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8.</w:t>
        <w:tab/>
        <w:t>Все пакеты документов, являющихся основанием для внесения изменений в локальные копии РБД ЕГЭ, хранятся в МОУО до 31 декабря года проведения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3.9.</w:t>
        <w:tab/>
        <w:t>Локальные копии РБД ЕГЭ хранятся в РЦОИ до 31 декабря года проведения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Внесение изменений в РБД ЕГЭ по окончании срока регистраци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</w:t>
        <w:tab/>
        <w:t>На данном этапе при формировании РБД ЕГЭ осуществляются следующие операци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1.</w:t>
        <w:tab/>
        <w:t>Регистрация в РБД ЕГЭ выпускников текущего года, зачисленных в ОУ после 1 марта текущего года, не зарегистрированных ранее в РБД ЕГЭ Краснодарского края, производится на основании следующего комплекта документов:</w:t>
      </w:r>
    </w:p>
    <w:p>
      <w:pPr>
        <w:pStyle w:val="Normal"/>
        <w:spacing w:before="120" w:after="0"/>
        <w:ind w:left="900" w:hanging="180"/>
        <w:rPr/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80"/>
        <w:jc w:val="both"/>
        <w:rPr/>
      </w:pPr>
      <w:r>
        <w:rPr>
          <w:sz w:val="28"/>
          <w:szCs w:val="28"/>
        </w:rPr>
        <w:t>-</w:t>
        <w:tab/>
        <w:t>заявления на регистрацию в РБД ЕГЭ на имя руководителя ОУ               (форма БД-01).</w:t>
      </w:r>
    </w:p>
    <w:p>
      <w:pPr>
        <w:pStyle w:val="Normal"/>
        <w:ind w:left="899" w:hanging="180"/>
        <w:rPr/>
      </w:pPr>
      <w:r>
        <w:rPr>
          <w:sz w:val="28"/>
          <w:szCs w:val="28"/>
        </w:rPr>
        <w:t>-</w:t>
        <w:tab/>
        <w:t>копии приказа о зачислении в О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2.</w:t>
        <w:tab/>
        <w:t>Перерегистрация в РБД ЕГЭ выпускников текущего года, сменивших ОУ после 1 марта текущего года в пределах Краснодарского края, производится на основании следующего комплекта документов:</w:t>
      </w:r>
    </w:p>
    <w:p>
      <w:pPr>
        <w:pStyle w:val="Normal"/>
        <w:spacing w:before="120" w:after="0"/>
        <w:ind w:left="900" w:hanging="180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80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опии приказа об отчислении из ОУ.</w:t>
      </w:r>
    </w:p>
    <w:p>
      <w:pPr>
        <w:pStyle w:val="Normal"/>
        <w:ind w:left="899" w:hanging="180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опии приказа о зачислении в О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3.</w:t>
        <w:tab/>
        <w:t>Корректировка паспортных данных участников ЕГЭ производится на основании следующего комплекта документов: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о внесении изменений в информацию о паспортных данных участника ЕГЭ (форма БД-08).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заменяемого документа, удостоверяющего личность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нового документа, удостоверяющего личность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4.</w:t>
        <w:tab/>
        <w:t>Удаление из РБД ЕГЭ информации о выпускниках текущего года, отчисленных из ОУ, производится на основании следующего комплекта документов:</w:t>
      </w:r>
    </w:p>
    <w:p>
      <w:pPr>
        <w:pStyle w:val="Normal"/>
        <w:spacing w:before="120" w:after="0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опии приказа об отчислении из О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1.5.</w:t>
        <w:tab/>
        <w:t xml:space="preserve">Оформление отказа от выбора обязательных предметов  выпускником текущего года, имеющим </w:t>
      </w:r>
      <w:r>
        <w:rPr>
          <w:bCs/>
          <w:sz w:val="28"/>
          <w:szCs w:val="28"/>
        </w:rPr>
        <w:t>право на участие в ЕГЭ на добровольной основе</w:t>
      </w:r>
      <w:r>
        <w:rPr>
          <w:sz w:val="28"/>
          <w:szCs w:val="28"/>
        </w:rPr>
        <w:t>, производимое на основании следующего комплекта документов:</w:t>
      </w:r>
    </w:p>
    <w:p>
      <w:pPr>
        <w:pStyle w:val="Normal"/>
        <w:spacing w:before="120" w:after="0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личного заявления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ов, предоставляющих право на участие в ЕГЭ на добровольной основе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2.</w:t>
        <w:tab/>
        <w:t>Все изменения в РБД ЕГЭ, указанные в п.7.4.1. проводятся специалистами РЦОИ на основании предоставленных МОУО пакетов документо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7.4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  <w:tab/>
        <w:t>Ответственность за внесение изменений в РБД ЕГЭ на данном этапе возлагается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ответственных за информационный обмен в ОУ за правомочность принятия в работу документ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-</w:t>
        <w:tab/>
        <w:t>на муниципального администратора за правомочность принятия в работу, правильность оформления и содержание всех предоставленных в РЦОИ документ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специалистов РЦОИ за внесение изменений в РБД ЕГ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  <w:tab/>
        <w:t>Все предоставленные МОУО в РЦОИ пакеты документов для внесения изменений в РБД ЕГЭ регистрируются при получении.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  <w:tab/>
        <w:t>Документы, предоставленные в РЦОИ для внесения изменений,  хранятся до 31 декабря года проведения ЕГЭ в 2-х экземплярах: один – в РЦОИ, второй – в МОУО.</w:t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Формирование РБД ЕГЭ </w:t>
      </w:r>
      <w:r>
        <w:rPr>
          <w:b/>
          <w:sz w:val="28"/>
          <w:szCs w:val="28"/>
        </w:rPr>
        <w:t>участников ЕГЭ  дополнительного этап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>На дополнительном этапе могут сдать ЕГЭ только следующие категории участников: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ускники ОУ текущего года, пропустившие государственную (итоговую) аттестацию по уважительным причинам;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ускники ОУ текущего года, получившие на государственной (итоговой) аттестации в форме ЕГЭ неудовлетворительный результат по одному из обязательных предметов;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ускники учреждений НПО и СПО текущего года, не имевшие возможности участвовать в ЕГЭ в основной этап;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ускники прошлых лет, не имевшие возможности участвовать в ЕГЭ в основной этап;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частники ЕГЭ, по объективным причинам не завершившие выполнение экзаменационной работы, а также участники ЕГЭ, которым конфликтной комиссией была удовлетворена апелляция о нарушении установленного порядка проведения ЕГЭ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</w:t>
        <w:tab/>
        <w:t>Перечень документов, необходимых для регистрации каждой из указанных категорий участников ЕГЭ дополнительного этапа, приведен ниж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1.</w:t>
        <w:tab/>
        <w:t>Регистрация в РБД ЕГЭ выпускников ОУ текущего года, пропустивших государственную (итоговую) аттестацию по уважительным причинам, производится исключительно на предметы, выбранные ими до              1 марта на основании следующего комплекта документов:</w:t>
      </w:r>
    </w:p>
    <w:p>
      <w:pPr>
        <w:pStyle w:val="Normal"/>
        <w:spacing w:before="120" w:after="0"/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документов, подтверждающих уважительность причины, препятствовавшей сдаче ЕГЭ в основной этап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 (форма БД-10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2.</w:t>
        <w:tab/>
        <w:t>Регистрация в РБД ЕГЭ выпускников ОУ текущего года, получивших на государственной (итоговой) аттестации в форме ЕГЭ неудовлетворительный результат по одному из обязательных предметов производится на основании следующего комплекта документов: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решения ГЭК Краснодарского края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 (форма БД-10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3.</w:t>
        <w:tab/>
        <w:t>Регистрация в РБД ЕГЭ выпускников текущего года учреждений НПО и СПО, не имевших возможности участвовать в ЕГЭ в основной этап, производится на основании следующего комплекта документов:</w:t>
      </w:r>
    </w:p>
    <w:p>
      <w:pPr>
        <w:pStyle w:val="Normal"/>
        <w:spacing w:before="120" w:after="0"/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документов, подтверждающих отсутствие возможности для участия в ЕГЭ в основной этап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на имя руководителя МОУО (форма БД-10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4.</w:t>
        <w:tab/>
        <w:t>Регистрация в РБД ЕГЭ выпускников прошлых лет, не имевших возможности участвовать в ЕГЭ в основной этап, производится на основании следующего комплекта документов:</w:t>
      </w:r>
    </w:p>
    <w:p>
      <w:pPr>
        <w:pStyle w:val="Normal"/>
        <w:spacing w:before="120" w:after="0"/>
        <w:ind w:left="90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серокопии документа, удостоверяющего личность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документов, подтверждающих отсутствие возможности для участия в ЕГЭ в основной этап;</w:t>
      </w:r>
    </w:p>
    <w:p>
      <w:pPr>
        <w:pStyle w:val="Normal"/>
        <w:ind w:left="899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 (форма БД-10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2.5.</w:t>
        <w:tab/>
        <w:t>Регистрация в РБД ЕГЭ участников ЕГЭ, по объективным причинам не завершивших выполнение экзаменационной работы, а также участники ЕГЭ, которым конфликтной комиссией была удовлетворена апелляция о нарушении установленного порядка проведения ЕГЭ, производится на основании следующего комплекта документов: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решения ГЭК Краснодарского края;</w:t>
      </w:r>
    </w:p>
    <w:p>
      <w:pPr>
        <w:pStyle w:val="Normal"/>
        <w:ind w:left="899" w:hanging="1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заявления на регистрацию в РБД ЕГЭ на имя руководителя МОУО (форма БД-10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 xml:space="preserve">Формирование РБД ЕГЭ участников ЕГЭ дополнительного этапа осуществляется в МОУО </w:t>
      </w:r>
      <w:r>
        <w:rPr>
          <w:b/>
          <w:sz w:val="28"/>
          <w:szCs w:val="28"/>
        </w:rPr>
        <w:t>до 5 ию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ключительно)</w:t>
      </w:r>
      <w:r>
        <w:rPr>
          <w:sz w:val="28"/>
          <w:szCs w:val="28"/>
        </w:rPr>
        <w:t xml:space="preserve"> с использованием программного обеспечения, предоставленного РЦО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4.</w:t>
        <w:tab/>
        <w:t>Специалисты РЦОИ направляют в МОУО программное обеспечение для сбора РБД ЕГЭ, инструкции по работе с программным обеспечением, инструктивно-методические материалы с указанием контрольных сроков предоставления данных в РЦО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5.</w:t>
        <w:tab/>
        <w:t>Муниципальные администраторы несут ответственность за правомочность направления участника ЕГЭ на дополнительный этап, правильность оформления и содержания пакета регистрационных документов, а также своевременное предоставляют РБД ЕГЭ из МОУО в РЦО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6.</w:t>
        <w:tab/>
        <w:t>Муниципальные администраторы предоставляют данные РБД ЕГЭ в РЦОИ в сроки согласно план-графику, утвержденному ГУ КК ЦОК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</w:t>
        <w:tab/>
        <w:t>Специалисты РЦОИ формируют РБД ЕГЭ участников ЕГЭ дополнительного этапа и проверяют правомочность направления на экзамены в части предотвращения повторной сдачи ЕГЭ в текущем году. В случае обнаружения повторного направления на экзамен РЦОИ незамедлительно информирует об этом МОУ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8.</w:t>
        <w:tab/>
        <w:t>После завершения формирования РБД ЕГЭ и проведения проверок РЦОИ передает РБД ЕГЭ в ФЦТ и даёт разрешение МОУО на выдачу пропусков участникам ЕГЭ дополнительного этапа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7.</w:t>
        <w:tab/>
        <w:t>Специалисты РЦОИ несут ответственность за обработку и внесение в РБД ЕГЭ информации, полученной из МОУ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8.</w:t>
        <w:tab/>
        <w:t>Специалисты РЦОИ имеют право запросить необходимые копии комплектов документов, на основании которых осуществлялась регистрация участников ЕГЭ в МОУ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8.9.</w:t>
        <w:tab/>
        <w:t>Документы, являющиеся основанием для регистрации участника ЕГЭ в РБД ЕГЭ дополнительного этапа, хранятся в МОУО до 31 декабря года проведения ЕГЭ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роки хранения информации, содержащейся в РБД ЕГЭ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Сроки хранения информации, содержащейся в РБД ЕГЭ, определяются обладателем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9.2.</w:t>
        <w:tab/>
        <w:t>Сроки хранения персональных данных участников ЕГЭ, информации о результатах ЕГЭ, определяются обладателем информации и составляют не менее трех ле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9.3.</w:t>
        <w:tab/>
        <w:t>Обладатель информации при определении сроков хранения учитыва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цели обработки информации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оки включения информации в ФБД ЕГЭ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оки, необходимые для обработки 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Ответственность лиц, участвующих в обмене информацией,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включаемой и (или) содержащейся в РБД</w:t>
      </w:r>
      <w:r>
        <w:rPr>
          <w:b/>
          <w:sz w:val="28"/>
          <w:szCs w:val="28"/>
        </w:rPr>
        <w:t xml:space="preserve"> ЕГЭ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</w:t>
        <w:tab/>
        <w:t xml:space="preserve">Нарушение порядка обмена информацией, включаемой и (или) содержащейся в РБД ЕГЭ, влечет за собой административную, дисциплинарную и иную ответственность, предусмотренную законодатель-ством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227330</wp:posOffset>
            </wp:positionV>
            <wp:extent cx="114744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м.руководителя ГУ КК ЦОКО</w:t>
        <w:tab/>
        <w:tab/>
        <w:tab/>
        <w:tab/>
        <w:tab/>
        <w:t>А.У.Саидмурадов</w:t>
      </w:r>
    </w:p>
    <w:sectPr>
      <w:headerReference w:type="default" r:id="rId3"/>
      <w:type w:val="nextPage"/>
      <w:pgSz w:w="11906" w:h="16838"/>
      <w:pgMar w:left="1701" w:right="850" w:gutter="0" w:header="540" w:top="8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0:00Z</dcterms:created>
  <dc:creator>Администратор</dc:creator>
  <dc:description/>
  <cp:keywords/>
  <dc:language>en-US</dc:language>
  <cp:lastModifiedBy>Администратор</cp:lastModifiedBy>
  <cp:lastPrinted>2010-12-08T14:23:00Z</cp:lastPrinted>
  <dcterms:modified xsi:type="dcterms:W3CDTF">2011-01-19T09:55:00Z</dcterms:modified>
  <cp:revision>4</cp:revision>
  <dc:subject/>
  <dc:title>Порядок формирования и ведения региональной базы данных участников единого государственного экзамена в период государственной (итоговой) аттестации</dc:title>
</cp:coreProperties>
</file>